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15.02.2023   № 116</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Гончарова, 142 г. Майкопа</w:t>
      </w:r>
    </w:p>
    <w:p>
      <w:pPr>
        <w:pStyle w:val="Normal"/>
        <w:ind w:firstLine="709"/>
        <w:jc w:val="right"/>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16126:16</w:t>
      </w:r>
      <w:r>
        <w:rPr>
          <w:color w:val="000000"/>
          <w:sz w:val="28"/>
          <w:szCs w:val="28"/>
        </w:rPr>
        <w:t xml:space="preserve">, </w:t>
      </w:r>
      <w:r>
        <w:rPr>
          <w:sz w:val="28"/>
          <w:szCs w:val="28"/>
        </w:rPr>
        <w:t>площадью 866 кв. м, по ул. Гончарова, 142 г. Майкопа, принадлежит на праве собственности гражданину Слоневскому Владимиру Александр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7 февраля 2023 г. №КУВИ-001/2023-29282538.</w:t>
      </w:r>
    </w:p>
    <w:p>
      <w:pPr>
        <w:pStyle w:val="Style14"/>
        <w:ind w:firstLine="709"/>
        <w:jc w:val="both"/>
        <w:rPr/>
      </w:pPr>
      <w:r>
        <w:rPr>
          <w:bCs/>
          <w:sz w:val="28"/>
          <w:szCs w:val="28"/>
        </w:rPr>
        <w:t xml:space="preserve">Гражданин Слоневский В.А.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реконструкции летней кухни в пункт здравоохранения по ул. Гончарова, 142 г. Майкопа на расстоянии 1 м от границы земельного участка по                ул. Гончарова, 140 г. Майкопа и по красной линии ул. Гончарова г. Майкопа.</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16126:16             </w:t>
      </w:r>
      <w:r>
        <w:rPr>
          <w:sz w:val="28"/>
          <w:szCs w:val="28"/>
        </w:rPr>
        <w:t xml:space="preserve">по ул. Гончарова, 142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3.4.1] - Амбулаторно-поликлиническое обслуживание»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Гончарова, 142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Слоневскому В.А.  разрешение </w:t>
      </w:r>
      <w:r>
        <w:rPr>
          <w:szCs w:val="28"/>
        </w:rPr>
        <w:t xml:space="preserve">на отклонение от предельных параметров разрешенного строительства объекта капитального строительства по                ул. Гончарова, 142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Слоневскому Владимиру Александр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реконструкции летней кухни в пункт здравоохранения по ул. Гончарова, 142 г. Майкопа на расстоянии 1 м от границы земельного участка по ул. Гончарова, 140             г. Майкопа и по красной линии ул. Гончарова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Гончарова, 142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3:27:00Z</dcterms:created>
  <dc:creator>игорь</dc:creator>
  <dc:description/>
  <cp:keywords/>
  <dc:language>en-US</dc:language>
  <cp:lastModifiedBy>User</cp:lastModifiedBy>
  <cp:lastPrinted>2023-02-06T11:30:00Z</cp:lastPrinted>
  <dcterms:modified xsi:type="dcterms:W3CDTF">2023-02-21T13:27: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